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.12.2020                                                                                                            </w:t>
      </w:r>
      <w:r>
        <w:rPr>
          <w:sz w:val="28"/>
          <w:szCs w:val="28"/>
        </w:rPr>
        <w:t>№ 14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– </w:t>
      </w:r>
      <w:r>
        <w:rPr>
          <w:sz w:val="28"/>
          <w:szCs w:val="28"/>
        </w:rPr>
        <w:t>Степанищева О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Свиридов А.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Абъятанова Н.Н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Луковников Д.В., Белунина Г.Г., Бронникова О.А., Иванов И.А., Турасова Л.А., Чунакова Н.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ютин Валентин Петрович – начальник жилищно-коммунальной службы № 12 (г. Астрахань) филиала ФГБУ «ЦЖКУ» Минобороны России по ЮВО;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цына Лилия Александровна – заведующий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ой программы ФГБУ «ЦЖКУ» Минобороны России (ОГРН 1027700430889) в сфере холодного водоснабжения (питьевая вода по системе водоснабжения, расположенной на территории МО «Город Нариманов»), на 2021-2023 годы.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Докла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Спицыной Л. 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ицыну Л. А. – 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ФГБУ «ЦЖКУ» Минобороны России (ОГРН 1027700430889) в сфере холодного водоснабжения (питьевая вода по системе водоснабжения, расположенной на территории МО «Город Нариманов») на 2021-2023 годы, предложила утвердить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изводственную программу ФГБУ «ЦЖКУ» Минобороны России (ОГРН 1027700430889) в сфере холодного водоснабжения (питьевая вода по системе водоснабжения, расположенной на территории МО «Город Нариманов») на 2021-2023 годы.</w:t>
      </w:r>
    </w:p>
    <w:p>
      <w:pPr>
        <w:pStyle w:val="Mainheader"/>
        <w:tabs>
          <w:tab w:val="left" w:pos="993" w:leader="none"/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.А. Иванова не поступало.</w:t>
      </w:r>
    </w:p>
    <w:p>
      <w:pPr>
        <w:pStyle w:val="Normal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.В. Степанищева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а в сфере холодного водоснабжения ФГБУ «ЦЖКУ» Минобороны России (ОГРН 1027700430889) в сфере холодного водоснабжения (питьевая вода по системе водоснабжения, расположенной на территории МО «Город Нариманов») на 2021-2023 годы, учтенных при формировании производственной программы, и провести голосовани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роизводственную программу ФГБУ «ЦЖКУ» Минобороны России (ОГРН 1027700430889) в сфере холодного водоснабжения (питьевая вода по системе водоснабжения, расположенной на территории МО «Город Нариманов») на 2021-2023 годы.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распоряжение службы по тарифам </w:t>
        <w:br/>
        <w:t>Астраханской области от 08.06.2020 № 29 «Об утверждении производственной программы ФГБУ «ЦЖКУ» Минобороны России (ОГРН 1027700430889) в сфере холодного водоснабжения (питьевая вода по системе водоснабжения, расположенной на территории МО «Город Нариманов»)».</w:t>
      </w:r>
    </w:p>
    <w:p>
      <w:pPr>
        <w:pStyle w:val="Mainheader"/>
        <w:tabs>
          <w:tab w:val="clear" w:pos="4320"/>
          <w:tab w:val="left" w:pos="993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3.</w:t>
        <w:tab/>
        <w:t xml:space="preserve">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3.1. В срок не позднее трех рабочих дней со дня подписания направить копию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b w:val="false"/>
          <w:spacing w:val="0"/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ФГБУ «ЦЖКУ» Минобороны России (1027700430889).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 </w:t>
      </w:r>
      <w:r>
        <w:rPr>
          <w:b w:val="false"/>
          <w:spacing w:val="0"/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в электронном вид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4</w:t>
      </w:r>
      <w:bookmarkStart w:id="0" w:name="sub_46"/>
      <w:r>
        <w:rPr>
          <w:sz w:val="28"/>
          <w:szCs w:val="28"/>
        </w:rPr>
        <w:t>. 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5. В течение пяти календарных дней со дня принят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 в информационно-телекоммуникационной сети «Интернет».</w:t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448"/>
      </w:tblGrid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О.В. Степанищев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:</w:t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А. А. Свиридов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Д. В. Луковников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Н.И. Чунакова</w:t>
            </w:r>
          </w:p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98"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right="80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Н.Н. Абъятанова</w:t>
            </w:r>
          </w:p>
        </w:tc>
      </w:tr>
    </w:tbl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7" w:gutter="0" w:header="567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9z0">
    <w:name w:val="WW8NumSt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05:00Z</dcterms:created>
  <dc:creator>Катя</dc:creator>
  <dc:description/>
  <cp:keywords/>
  <dc:language>en-US</dc:language>
  <cp:lastModifiedBy>Спицына Лилия Александровна</cp:lastModifiedBy>
  <cp:lastPrinted>2020-06-03T14:36:00Z</cp:lastPrinted>
  <dcterms:modified xsi:type="dcterms:W3CDTF">2020-12-09T13:07:00Z</dcterms:modified>
  <cp:revision>16</cp:revision>
  <dc:subject/>
  <dc:title>СЛУЖБА ПО ТАРИФАМ АСТРАХАНСКОЙ ОБЛАСТИ</dc:title>
</cp:coreProperties>
</file>